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2"/>
          <w:szCs w:val="32"/>
          <w:lang w:eastAsia="it-IT"/>
        </w:rPr>
      </w:pPr>
      <w:r>
        <w:rPr>
          <w:rFonts w:eastAsia="Times New Roman"/>
          <w:b/>
          <w:sz w:val="32"/>
          <w:szCs w:val="32"/>
          <w:lang w:eastAsia="it-IT"/>
        </w:rPr>
        <w:t>CURRICOLO D’ISTITUTO PER LA DISABILITÀ LIEVE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 xml:space="preserve">ORDINE DI SCUOLA : PRIMARIA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DIPARTIMENTO ITALIANO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CLASSE 3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065</wp:posOffset>
                </wp:positionV>
                <wp:extent cx="86410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  <w:gridCol w:w="3402"/>
                              <w:gridCol w:w="3402"/>
                              <w:gridCol w:w="3402"/>
                            </w:tblGrid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TRAGUARDI PER LO SVILUPPO DELLECOMPETENZE AL TERMINE DELLA SCUOLA PRIMARIA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OBIETTIVI DI APPRENDIMENTO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ABILITÀ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CONOSCENZE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</w:rPr>
                                    <w:t>Ascolto e parla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Partecipa a scambi comunicativi (conversazione, discussione di classe o di gruppo) con compagni e insegnant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Guidato, rispetta il turno e formula messaggi semplici e logic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Ascolta e comprende testi, cogliendone le informazioni principal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</w:rPr>
                                    <w:t>Lettur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Legge con sufficiente correttezza e scorrevolezza brevi testi, cogliendone, guidato, il significato global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Rispetta i segni di punteggiatura forte (punto, punto interrogativo ed esclamativo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Illustra il contenuto essenziale di quanto lett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</w:rPr>
                                    <w:t>Scrittur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Copia correttamente dai libri e dalla lavagn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Scrive semplici testi sotto dettatura, rispettando le principali convenzioni ortografiche con l’uso di facilitator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Ordina e scrive sequenze di frasi con il supporto di immagin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</w:rPr>
                                    <w:t>Lessic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Se  guidato, capisce e utilizza, nell’uso orale e scritto, i vocaboli fondamentali e quelli di alto us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Capisce alcuni tra i più frequenti termini specifici legati alle discipline di studi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Se  guidato, riconosce che le diverse scelte linguistiche sono correlate alla varietà di situazioni comunicativ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</w:rPr>
                                    <w:t>Riflessione linguisti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Riconosce nella frase minima soggetto,  predicat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Guidato, individua il dialogo in un breve raccont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</w:rPr>
                                    <w:t>Ascolto e parla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Partecipare a conversazioni e discussioni con compagni ed insegnant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Comprendere l’argomento principale di discorsi affrontati in class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Ascoltare semplici testi narrativi ed espositivi mostrando di coglierne il senso global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Esporre un semplice testo narrativo ed espositivo dopo averlo ascoltato, guidato da domande – stimol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Riferire esperienze personali (anche extrascolastiche) con frasi semplici, ricostruendone, guidato con domande stimolo, l’ordine cronologic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</w:rPr>
                                    <w:t>Lettur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Padroneggiare con sufficiente sicurezza la lettura strumental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Rispettare i segni della punteggiatura fort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Cogliere il significato essenziale di semplici testi di vario gener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Illustrare (guidato) il contenuto essenziale di quanto lett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</w:rPr>
                                    <w:t>Scrittur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Copiare correttamente dai libri e dalla lavagn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Scrivere sotto dettatura, rispettando le principali convenzioni ortografiche con l’uso di facilitator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Produrre semplici frasi e brevi testi con il supporto di immagin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</w:rPr>
                                    <w:t>Lessic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Arricchire il lessico attraverso la lettura di semplici testi nuovi, anche con la guida dell’insegnant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Usare in modo adeguato le parole nuove appres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Familiarizzare con l’uso del dizionari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</w:rPr>
                                    <w:t>Riflessione linguisti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Riconoscere la frase dalla non fras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Individuare le principali parti del discors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Individuare un dialogo in un raccont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scolto e parlato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Wingdings-Regular;Arial Unicode MS" w:cs="Calibri"/>
                                    </w:rPr>
                                  </w:pPr>
                                  <w:r>
                                    <w:rPr>
                                      <w:rFonts w:eastAsia="Wingdings-Regular;Arial Unicode MS" w:cs="Calibri"/>
                                    </w:rPr>
                                    <w:t>Mantenere attenzione per un breve intervallo di temp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Wingdings-Regular;Arial Unicode MS" w:cs="Calibri"/>
                                    </w:rPr>
                                  </w:pPr>
                                  <w:r>
                                    <w:rPr>
                                      <w:rFonts w:eastAsia="Wingdings-Regular;Arial Unicode MS"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Wingdings-Regular;Arial Unicode MS" w:cs="Calibri"/>
                                    </w:rPr>
                                  </w:pPr>
                                  <w:r>
                                    <w:rPr>
                                      <w:rFonts w:eastAsia="Wingdings-Regular;Arial Unicode MS" w:cs="Calibri"/>
                                    </w:rPr>
                                    <w:t>Intervenire guidato in modo adeguato in u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Wingdings-Regular;Arial Unicode MS" w:cs="Calibri"/>
                                    </w:rPr>
                                  </w:pPr>
                                  <w:r>
                                    <w:rPr>
                                      <w:rFonts w:eastAsia="Wingdings-Regular;Arial Unicode MS" w:cs="Calibri"/>
                                    </w:rPr>
                                    <w:t>discussion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Wingdings-Regular;Arial Unicode MS" w:cs="Calibri"/>
                                    </w:rPr>
                                  </w:pPr>
                                  <w:r>
                                    <w:rPr>
                                      <w:rFonts w:eastAsia="Wingdings-Regular;Arial Unicode MS"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Wingdings-Regular;Arial Unicode MS" w:cs="Calibri"/>
                                    </w:rPr>
                                    <w:t>Adottare comportamenti coerenti alle risposte ricevut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Wingdings-Regular;Arial Unicode MS" w:cs="Calibri"/>
                                    </w:rPr>
                                  </w:pPr>
                                  <w:r>
                                    <w:rPr>
                                      <w:rFonts w:eastAsia="Wingdings-Regular;Arial Unicode MS"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Wingdings-Regular;Arial Unicode MS" w:cs="Calibri"/>
                                    </w:rPr>
                                  </w:pPr>
                                  <w:r>
                                    <w:rPr>
                                      <w:rFonts w:eastAsia="Wingdings-Regular;Arial Unicode MS" w:cs="Calibri"/>
                                    </w:rPr>
                                    <w:t>Rispettare l’argoment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Wingdings-Regular;Arial Unicode MS" w:cs="Calibri"/>
                                    </w:rPr>
                                  </w:pPr>
                                  <w:r>
                                    <w:rPr>
                                      <w:rFonts w:eastAsia="Wingdings-Regular;Arial Unicode MS"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Wingdings-Regular;Arial Unicode MS" w:cs="Calibri"/>
                                    </w:rPr>
                                  </w:pPr>
                                  <w:r>
                                    <w:rPr>
                                      <w:rFonts w:eastAsia="Wingdings-Regular;Arial Unicode MS" w:cs="Calibri"/>
                                    </w:rPr>
                                    <w:t xml:space="preserve">Sapersi esprimere in modo semplice ma chiaro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Wingdings-Regular;Arial Unicode MS" w:cs="Calibri"/>
                                    </w:rPr>
                                  </w:pPr>
                                  <w:r>
                                    <w:rPr>
                                      <w:rFonts w:eastAsia="Wingdings-Regular;Arial Unicode MS"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Wingdings-Regular;Arial Unicode MS" w:cs="Calibri"/>
                                    </w:rPr>
                                  </w:pPr>
                                  <w:r>
                                    <w:rPr>
                                      <w:rFonts w:eastAsia="Wingdings-Regular;Arial Unicode MS" w:cs="Calibri"/>
                                    </w:rPr>
                                    <w:t>Individuare le informazioni principal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Wingdings-Regular;Arial Unicode MS" w:cs="Calibri"/>
                                    </w:rPr>
                                  </w:pPr>
                                  <w:r>
                                    <w:rPr>
                                      <w:rFonts w:eastAsia="Wingdings-Regular;Arial Unicode MS"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Wingdings-Regular;Arial Unicode MS" w:cs="Calibri"/>
                                    </w:rPr>
                                  </w:pPr>
                                  <w:r>
                                    <w:rPr>
                                      <w:rFonts w:eastAsia="Wingdings-Regular;Arial Unicode MS" w:cs="Calibri"/>
                                    </w:rPr>
                                    <w:t>Comprendere le informazioni esplicite in un testo ascoltat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Wingdings-Regular;Arial Unicode MS" w:cs="Calibri"/>
                                    </w:rPr>
                                  </w:pPr>
                                  <w:r>
                                    <w:rPr>
                                      <w:rFonts w:eastAsia="Wingdings-Regular;Arial Unicode MS" w:cs="Calibri"/>
                                    </w:rPr>
                                    <w:t>Rispondere a semplici domande in modo pertinent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Wingdings-Regular;Arial Unicode MS" w:cs="Calibri"/>
                                    </w:rPr>
                                  </w:pPr>
                                  <w:r>
                                    <w:rPr>
                                      <w:rFonts w:eastAsia="Wingdings-Regular;Arial Unicode MS"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Wingdings-Regular;Arial Unicode MS" w:cs="Calibri"/>
                                    </w:rPr>
                                  </w:pPr>
                                  <w:r>
                                    <w:rPr>
                                      <w:rFonts w:eastAsia="Wingdings-Regular;Arial Unicode MS" w:cs="Calibri"/>
                                    </w:rPr>
                                    <w:t>Riferire l’essenziale di quanto ascoltato, sollecitato da domande – stimol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Wingdings-Regular;Arial Unicode MS" w:cs="Calibri"/>
                                    </w:rPr>
                                  </w:pPr>
                                  <w:r>
                                    <w:rPr>
                                      <w:rFonts w:eastAsia="Wingdings-Regular;Arial Unicode MS"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Wingdings-Regular;Arial Unicode MS" w:cs="Calibri"/>
                                    </w:rPr>
                                    <w:t>Comunicare le proprie esperienze e opinioni con un linguaggio semplice e chiaro, eventualmente guidat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Wingdings-Regular;Arial Unicode MS" w:cs="Calibri"/>
                                    </w:rPr>
                                  </w:pPr>
                                  <w:r>
                                    <w:rPr>
                                      <w:rFonts w:eastAsia="Wingdings-Regular;Arial Unicode MS"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Wingdings-Regular;Arial Unicode MS" w:cs="Calibri"/>
                                    </w:rPr>
                                  </w:pPr>
                                  <w:r>
                                    <w:rPr>
                                      <w:rFonts w:eastAsia="Wingdings-Regular;Arial Unicode MS" w:cs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ettura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</w:rPr>
                                    <w:t>Leggere in modo sufficientemente corrett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Rispettare i segni di interpunzione fort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Wingdings-Regular;Arial Unicode MS" w:cs="Calibri"/>
                                    </w:rPr>
                                  </w:pPr>
                                  <w:r>
                                    <w:rPr>
                                      <w:rFonts w:eastAsia="Wingdings-Regular;Arial Unicode MS"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Wingdings-Regular;Arial Unicode MS" w:cs="Calibri"/>
                                    </w:rPr>
                                  </w:pPr>
                                  <w:r>
                                    <w:rPr>
                                      <w:rFonts w:eastAsia="Wingdings-Regular;Arial Unicode MS" w:cs="Calibri"/>
                                    </w:rPr>
                                    <w:t>Fare anticipazioni sul contenuto di un testo adeguato, attraverso il titolo o le immagin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Wingdings-Regular;Arial Unicode MS" w:cs="Calibri"/>
                                    </w:rPr>
                                  </w:pPr>
                                  <w:r>
                                    <w:rPr>
                                      <w:rFonts w:eastAsia="Wingdings-Regular;Arial Unicode MS"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</w:rPr>
                                    <w:t>Comprendere semplici testi di diverso tipo guidato da domande – stimol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Scrittur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Possedere padronanza ortografica per quanto riguarda le principali convenzioni 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con l’uso di facilitatori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Concordare articolo, nome, aggettivo e azion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Wingdings-Regular;Arial Unicode MS" w:cs="Calibri"/>
                                    </w:rPr>
                                  </w:pPr>
                                  <w:r>
                                    <w:rPr>
                                      <w:rFonts w:eastAsia="Wingdings-Regular;Arial Unicode MS"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Usare i segni di interpunzione fort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Wingdings-Regular;Arial Unicode MS" w:cs="Calibri"/>
                                    </w:rPr>
                                  </w:pPr>
                                  <w:r>
                                    <w:rPr>
                                      <w:rFonts w:eastAsia="Wingdings-Regular;Arial Unicode MS"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Usare la struttura essenziale del tes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narrativo (inizio, sviluppo, conclusione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Wingdings-Regular;Arial Unicode MS" w:cs="Calibri"/>
                                    </w:rPr>
                                  </w:pPr>
                                  <w:r>
                                    <w:rPr>
                                      <w:rFonts w:eastAsia="Wingdings-Regular;Arial Unicode MS"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Usare la struttura della descrizione d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animali, persone e cose attraverso schematizzazion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Wingdings-Regular;Arial Unicode MS" w:cs="Calibri"/>
                                    </w:rPr>
                                    <w:t xml:space="preserve">Riconoscere la differenza tra fiaba e favola,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attraverso schematizzazioni</w:t>
                                  </w:r>
                                  <w:r>
                                    <w:rPr>
                                      <w:rFonts w:eastAsia="Wingdings-Regular;Arial Unicode MS" w:cs="Calibri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Wingdings-Regular;Arial Unicode MS" w:cs="Calibri"/>
                                    </w:rPr>
                                  </w:pPr>
                                  <w:r>
                                    <w:rPr>
                                      <w:rFonts w:eastAsia="Wingdings-Regular;Arial Unicode MS"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Wingdings-Regular;Arial Unicode MS" w:cs="Calibri"/>
                                    </w:rPr>
                                  </w:pPr>
                                  <w:r>
                                    <w:rPr>
                                      <w:rFonts w:eastAsia="Wingdings-Regular;Arial Unicode MS" w:cs="Calibri"/>
                                    </w:rPr>
                                    <w:t>Orientarsi nel tempo, riconoscendo se le azioni si svolgono nel presente, nel passato o nel futuro.</w:t>
                                  </w:r>
                                </w:p>
                                <w:p>
                                  <w:pPr>
                                    <w:pStyle w:val="Grigliamedia2"/>
                                    <w:rPr>
                                      <w:rFonts w:eastAsia="Wingdings-Regular;Arial Unicode MS" w:cs="Calibri"/>
                                    </w:rPr>
                                  </w:pPr>
                                  <w:r>
                                    <w:rPr>
                                      <w:rFonts w:eastAsia="Wingdings-Regular;Arial Unicode MS" w:cs="Calibri"/>
                                    </w:rPr>
                                  </w:r>
                                </w:p>
                                <w:p>
                                  <w:pPr>
                                    <w:pStyle w:val="Grigliamedia2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Grigliamedia2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Grigliamedia2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Lessico</w:t>
                                  </w:r>
                                </w:p>
                                <w:p>
                                  <w:pPr>
                                    <w:pStyle w:val="Grigliamedia2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Grigliamedia2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Usare termini appropriati.</w:t>
                                  </w:r>
                                </w:p>
                                <w:p>
                                  <w:pPr>
                                    <w:pStyle w:val="Grigliamedia2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Grigliamedia2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Usare il dizionario con l’aiuto dell’insegnante.</w:t>
                                  </w:r>
                                </w:p>
                                <w:p>
                                  <w:pPr>
                                    <w:pStyle w:val="Grigliamedia2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Grigliamedia2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Grigliamedia2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Grigliamedia2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Grigliamedia2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Grigliamedia2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Grigliamedia2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Grigliamedia2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Grigliamedia2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Grigliamedia2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Grigliamedia2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Riflessione linguistica</w:t>
                                  </w:r>
                                </w:p>
                                <w:p>
                                  <w:pPr>
                                    <w:pStyle w:val="Grigliamedia2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Wingdings-Regular;Arial Unicode MS" w:cs="Calibri"/>
                                      <w:bCs/>
                                    </w:rPr>
                                    <w:t>Riconoscere gli elementi essenziali della frase (soggetto, verbo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Wingdings-Regular;Arial Unicode MS"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Wingdings-Regular;Arial Unicode MS" w:cs="Calibri"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Wingdings-Regular;Arial Unicode MS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Wingdings-Regular;Arial Unicode MS" w:cs="Calibri"/>
                                      <w:bCs/>
                                    </w:rPr>
                                    <w:t>Riconoscere e classificare: nomi (maschile/femminile, singolare/plurale), articoli (det./indet).</w:t>
                                  </w:r>
                                </w:p>
                                <w:p>
                                  <w:pPr>
                                    <w:pStyle w:val="Grigliamedia2"/>
                                    <w:rPr>
                                      <w:rFonts w:eastAsia="Wingdings-Regular;Arial Unicode MS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Wingdings-Regular;Arial Unicode MS" w:cs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Grigliamedia2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Possedere padronanza nelle principali convenzioni ortografich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scolto e parlato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Gli atteggiamenti che favoriscono l’ascolt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Le modalità di interazione comunicativ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Pertinenza: interventi in tema e, con la guida del docente, qualche collegament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Semplici testi narrativi ed espositiv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Lessico fondamentale per riferire esperienze personal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I nessi temporali, causali e spaziali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La struttura del testo: chi fa, cosa fa, quando, dov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Lettura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 segni della punteggiatura forte: punto fermo, punto interrogativo e punto esclamativo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emplici testi narrativi, espositivi e descrizioni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Il titolo e le immagini del testo come elementi anticipatori del contenuto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Scrittura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Le principali convenzioni ortografich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I segni di interpunzione fort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La strutture essenziali di semplici testi (inizio, sviluppo, conclusione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Favole, fiabe, filastrocch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Orientamento temporale (presente, passato, futuro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Le descrizioni di animali, persone e cos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</w:rPr>
                                    <w:t>Lessico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Lessico fondamentale per la gestione di semplici comunicazioni orali e scritte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I termini specifici più diffusi nelle diverse discipline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Grigliamedia2"/>
                                    <w:rPr>
                                      <w:rFonts w:ascii="Calibri" w:hAnsi="Calibri" w:cs="Calibri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Grigliamedia2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Grigliamedia2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Grigliamedia2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Grigliamedia2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Grigliamedia2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Riflessione linguistica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La struttura morfosintattica della frase semplice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L’analisi grammaticale essenziale (articolo, nome e verbo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Grigliamedia2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trumenti, mezzi e tecniche facilitanti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SCOLTO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Favorire l’educazione all’ascolto del silenzio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Eliminare il più possibile elementi di distrazione e di disturbo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Ripetizione di concetti chiave riferiti da compagni o docenti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Domande chiave per verificare la comprensione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ARLATO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Domande – stimolo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Aiuto visivo (ad esempio il cartellone delle regole) per guidare l’alunno a rispettare il turno di parola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Immagini per stimolare l’espressione del bambino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Conversazioni guidate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ETTO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CRITTURA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All’occorrenza, aumento delle dimensioni del carattere di scrittura dei testi arricchiti da immagini (comprensione figurata).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Mappe concettuali per facilitare lo studio, tabelle con le diverse categorie grammaticali per facilitare lo studio (eventualmente da utilizzare come strumenti compensativi durante le verifiche)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Giochi linguistici per arricchire il lessico (schede predisposte o giochi al computer con specifici programmi)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Sottolineatura delle parole sbagliate per favorire l’autocorrezione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Domande – stimolo ed immagini per favorire la comprensione dei testi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Scelta multipla e vero o falso, piuttosto che domande aperte, per la comprensione e per la costruzione di un riassunto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Domande – stimolo ed immagini per orientare la produzione di semplici testi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Quaderni per la scrittura in stampato maiuscolo ed, eventualmente, in corsivo; quaderni speciali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Pennarelli, tratto pen e matite a punta grossa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Sintesi vocal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595.3pt;mso-wrap-distance-left:7.05pt;mso-wrap-distance-right:7.05pt;mso-wrap-distance-top:0pt;mso-wrap-distance-bottom:0pt;margin-top:10.95pt;mso-position-vertical-relative:text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  <w:gridCol w:w="3402"/>
                        <w:gridCol w:w="3402"/>
                        <w:gridCol w:w="3402"/>
                      </w:tblGrid>
                      <w:tr>
                        <w:trPr>
                          <w:trHeight w:val="63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TRAGUARDI PER LO SVILUPPO DELLECOMPETENZE AL TERMINE DELLA SCUOLA PRIMARIA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</w:rPr>
                              <w:t>OBIETTIVI DI APPRENDIMENTO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</w:rPr>
                              <w:t>ABILITÀ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</w:rPr>
                              <w:t>CONOSCENZE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</w:rPr>
                              <w:t>Ascolto e parla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Partecipa a scambi comunicativi (conversazione, discussione di classe o di gruppo) con compagni e insegnant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Guidato, rispetta il turno e formula messaggi semplici e logic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Ascolta e comprende testi, cogliendone le informazioni principal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</w:rPr>
                              <w:t>Lettu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Legge con sufficiente correttezza e scorrevolezza brevi testi, cogliendone, guidato, il significato global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Rispetta i segni di punteggiatura forte (punto, punto interrogativo ed esclamativo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Illustra il contenuto essenziale di quanto lett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</w:rPr>
                              <w:t>Scrittu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Copia correttamente dai libri e dalla lavagn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Scrive semplici testi sotto dettatura, rispettando le principali convenzioni ortografiche con l’uso di facilitator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Ordina e scrive sequenze di frasi con il supporto di immagi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</w:rPr>
                              <w:t>Lessic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Se  guidato, capisce e utilizza, nell’uso orale e scritto, i vocaboli fondamentali e quelli di alto us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Capisce alcuni tra i più frequenti termini specifici legati alle discipline di studi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Se  guidato, riconosce che le diverse scelte linguistiche sono correlate alla varietà di situazioni comunicativ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</w:rPr>
                              <w:t>Riflessione linguist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Riconosce nella frase minima soggetto,  predicat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Guidato, individua il dialogo in un breve raccont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</w:rPr>
                              <w:t>Ascolto e parla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Partecipare a conversazioni e discussioni con compagni ed insegnant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Comprendere l’argomento principale di discorsi affrontati in class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Ascoltare semplici testi narrativi ed espositivi mostrando di coglierne il senso global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Esporre un semplice testo narrativo ed espositivo dopo averlo ascoltato, guidato da domande – stimol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Riferire esperienze personali (anche extrascolastiche) con frasi semplici, ricostruendone, guidato con domande stimolo, l’ordine cronologic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</w:rPr>
                              <w:t>Lettu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Padroneggiare con sufficiente sicurezza la lettura strumental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Rispettare i segni della punteggiatura fort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Cogliere il significato essenziale di semplici testi di vario gener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Illustrare (guidato) il contenuto essenziale di quanto lett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</w:rPr>
                              <w:t>Scrittu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Copiare correttamente dai libri e dalla lavagn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Scrivere sotto dettatura, rispettando le principali convenzioni ortografiche con l’uso di facilitator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Produrre semplici frasi e brevi testi con il supporto di immagi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</w:rPr>
                              <w:t>Lessic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Arricchire il lessico attraverso la lettura di semplici testi nuovi, anche con la guida dell’insegnant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Usare in modo adeguato le parole nuove appres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Familiarizzare con l’uso del dizionari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</w:rPr>
                              <w:t>Riflessione linguist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Riconoscere la frase dalla non fras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Individuare le principali parti del discors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Individuare un dialogo in un raccont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Ascolto e parlato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Wingdings-Regular;Arial Unicode MS" w:cs="Calibri"/>
                              </w:rPr>
                            </w:pPr>
                            <w:r>
                              <w:rPr>
                                <w:rFonts w:eastAsia="Wingdings-Regular;Arial Unicode MS" w:cs="Calibri"/>
                              </w:rPr>
                              <w:t>Mantenere attenzione per un breve intervallo di temp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Wingdings-Regular;Arial Unicode MS" w:cs="Calibri"/>
                              </w:rPr>
                            </w:pPr>
                            <w:r>
                              <w:rPr>
                                <w:rFonts w:eastAsia="Wingdings-Regular;Arial Unicode MS"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Wingdings-Regular;Arial Unicode MS" w:cs="Calibri"/>
                              </w:rPr>
                            </w:pPr>
                            <w:r>
                              <w:rPr>
                                <w:rFonts w:eastAsia="Wingdings-Regular;Arial Unicode MS" w:cs="Calibri"/>
                              </w:rPr>
                              <w:t>Intervenire guidato in modo adeguato in u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Wingdings-Regular;Arial Unicode MS" w:cs="Calibri"/>
                              </w:rPr>
                            </w:pPr>
                            <w:r>
                              <w:rPr>
                                <w:rFonts w:eastAsia="Wingdings-Regular;Arial Unicode MS" w:cs="Calibri"/>
                              </w:rPr>
                              <w:t>discussion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Wingdings-Regular;Arial Unicode MS" w:cs="Calibri"/>
                              </w:rPr>
                            </w:pPr>
                            <w:r>
                              <w:rPr>
                                <w:rFonts w:eastAsia="Wingdings-Regular;Arial Unicode MS"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Wingdings-Regular;Arial Unicode MS" w:cs="Calibri"/>
                              </w:rPr>
                              <w:t>Adottare comportamenti coerenti alle risposte ricevut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Wingdings-Regular;Arial Unicode MS" w:cs="Calibri"/>
                              </w:rPr>
                            </w:pPr>
                            <w:r>
                              <w:rPr>
                                <w:rFonts w:eastAsia="Wingdings-Regular;Arial Unicode MS"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Wingdings-Regular;Arial Unicode MS" w:cs="Calibri"/>
                              </w:rPr>
                            </w:pPr>
                            <w:r>
                              <w:rPr>
                                <w:rFonts w:eastAsia="Wingdings-Regular;Arial Unicode MS" w:cs="Calibri"/>
                              </w:rPr>
                              <w:t>Rispettare l’argoment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Wingdings-Regular;Arial Unicode MS" w:cs="Calibri"/>
                              </w:rPr>
                            </w:pPr>
                            <w:r>
                              <w:rPr>
                                <w:rFonts w:eastAsia="Wingdings-Regular;Arial Unicode MS"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Wingdings-Regular;Arial Unicode MS" w:cs="Calibri"/>
                              </w:rPr>
                            </w:pPr>
                            <w:r>
                              <w:rPr>
                                <w:rFonts w:eastAsia="Wingdings-Regular;Arial Unicode MS" w:cs="Calibri"/>
                              </w:rPr>
                              <w:t xml:space="preserve">Sapersi esprimere in modo semplice ma chiaro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Wingdings-Regular;Arial Unicode MS" w:cs="Calibri"/>
                              </w:rPr>
                            </w:pPr>
                            <w:r>
                              <w:rPr>
                                <w:rFonts w:eastAsia="Wingdings-Regular;Arial Unicode MS"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Wingdings-Regular;Arial Unicode MS" w:cs="Calibri"/>
                              </w:rPr>
                            </w:pPr>
                            <w:r>
                              <w:rPr>
                                <w:rFonts w:eastAsia="Wingdings-Regular;Arial Unicode MS" w:cs="Calibri"/>
                              </w:rPr>
                              <w:t>Individuare le informazioni principal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Wingdings-Regular;Arial Unicode MS" w:cs="Calibri"/>
                              </w:rPr>
                            </w:pPr>
                            <w:r>
                              <w:rPr>
                                <w:rFonts w:eastAsia="Wingdings-Regular;Arial Unicode MS"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Wingdings-Regular;Arial Unicode MS" w:cs="Calibri"/>
                              </w:rPr>
                            </w:pPr>
                            <w:r>
                              <w:rPr>
                                <w:rFonts w:eastAsia="Wingdings-Regular;Arial Unicode MS" w:cs="Calibri"/>
                              </w:rPr>
                              <w:t>Comprendere le informazioni esplicite in un testo ascoltat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Wingdings-Regular;Arial Unicode MS" w:cs="Calibri"/>
                              </w:rPr>
                            </w:pPr>
                            <w:r>
                              <w:rPr>
                                <w:rFonts w:eastAsia="Wingdings-Regular;Arial Unicode MS" w:cs="Calibri"/>
                              </w:rPr>
                              <w:t>Rispondere a semplici domande in modo pertinent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Wingdings-Regular;Arial Unicode MS" w:cs="Calibri"/>
                              </w:rPr>
                            </w:pPr>
                            <w:r>
                              <w:rPr>
                                <w:rFonts w:eastAsia="Wingdings-Regular;Arial Unicode MS"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Wingdings-Regular;Arial Unicode MS" w:cs="Calibri"/>
                              </w:rPr>
                            </w:pPr>
                            <w:r>
                              <w:rPr>
                                <w:rFonts w:eastAsia="Wingdings-Regular;Arial Unicode MS" w:cs="Calibri"/>
                              </w:rPr>
                              <w:t>Riferire l’essenziale di quanto ascoltato, sollecitato da domande – stimol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Wingdings-Regular;Arial Unicode MS" w:cs="Calibri"/>
                              </w:rPr>
                            </w:pPr>
                            <w:r>
                              <w:rPr>
                                <w:rFonts w:eastAsia="Wingdings-Regular;Arial Unicode MS"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Wingdings-Regular;Arial Unicode MS" w:cs="Calibri"/>
                              </w:rPr>
                              <w:t>Comunicare le proprie esperienze e opinioni con un linguaggio semplice e chiaro, eventualmente guidat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Wingdings-Regular;Arial Unicode MS" w:cs="Calibri"/>
                              </w:rPr>
                            </w:pPr>
                            <w:r>
                              <w:rPr>
                                <w:rFonts w:eastAsia="Wingdings-Regular;Arial Unicode MS"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Wingdings-Regular;Arial Unicode MS" w:cs="Calibri"/>
                              </w:rPr>
                            </w:pPr>
                            <w:r>
                              <w:rPr>
                                <w:rFonts w:eastAsia="Wingdings-Regular;Arial Unicode MS" w:cs="Calibri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Lettura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</w:rPr>
                              <w:t>Leggere in modo sufficientemente corrett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Rispettare i segni di interpunzione fort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Wingdings-Regular;Arial Unicode MS" w:cs="Calibri"/>
                              </w:rPr>
                            </w:pPr>
                            <w:r>
                              <w:rPr>
                                <w:rFonts w:eastAsia="Wingdings-Regular;Arial Unicode MS"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Wingdings-Regular;Arial Unicode MS" w:cs="Calibri"/>
                              </w:rPr>
                            </w:pPr>
                            <w:r>
                              <w:rPr>
                                <w:rFonts w:eastAsia="Wingdings-Regular;Arial Unicode MS" w:cs="Calibri"/>
                              </w:rPr>
                              <w:t>Fare anticipazioni sul contenuto di un testo adeguato, attraverso il titolo o le immagi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Wingdings-Regular;Arial Unicode MS" w:cs="Calibri"/>
                              </w:rPr>
                            </w:pPr>
                            <w:r>
                              <w:rPr>
                                <w:rFonts w:eastAsia="Wingdings-Regular;Arial Unicode MS"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</w:rPr>
                              <w:t>Comprendere semplici testi di diverso tipo guidato da domande – stimol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Scrittu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Possedere padronanza ortografica per quanto riguarda le principali convenzioni </w:t>
                            </w: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con l’uso di facilitatori</w:t>
                            </w:r>
                            <w:r>
                              <w:rPr>
                                <w:rFonts w:cs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Concordare articolo, nome, aggettivo e azion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Wingdings-Regular;Arial Unicode MS" w:cs="Calibri"/>
                              </w:rPr>
                            </w:pPr>
                            <w:r>
                              <w:rPr>
                                <w:rFonts w:eastAsia="Wingdings-Regular;Arial Unicode MS"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Usare i segni di interpunzione fort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Wingdings-Regular;Arial Unicode MS" w:cs="Calibri"/>
                              </w:rPr>
                            </w:pPr>
                            <w:r>
                              <w:rPr>
                                <w:rFonts w:eastAsia="Wingdings-Regular;Arial Unicode MS"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Usare la struttura essenziale del tes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narrativo (inizio, sviluppo, conclusione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Wingdings-Regular;Arial Unicode MS" w:cs="Calibri"/>
                              </w:rPr>
                            </w:pPr>
                            <w:r>
                              <w:rPr>
                                <w:rFonts w:eastAsia="Wingdings-Regular;Arial Unicode MS"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Usare la struttura della descrizione d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>animali, persone e cose attraverso schematizzazio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Wingdings-Regular;Arial Unicode MS" w:cs="Calibri"/>
                              </w:rPr>
                              <w:t xml:space="preserve">Riconoscere la differenza tra fiaba e favola, </w:t>
                            </w:r>
                            <w:r>
                              <w:rPr>
                                <w:rFonts w:cs="Calibri"/>
                              </w:rPr>
                              <w:t>attraverso schematizzazioni</w:t>
                            </w:r>
                            <w:r>
                              <w:rPr>
                                <w:rFonts w:eastAsia="Wingdings-Regular;Arial Unicode MS" w:cs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Wingdings-Regular;Arial Unicode MS" w:cs="Calibri"/>
                              </w:rPr>
                            </w:pPr>
                            <w:r>
                              <w:rPr>
                                <w:rFonts w:eastAsia="Wingdings-Regular;Arial Unicode MS"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Wingdings-Regular;Arial Unicode MS" w:cs="Calibri"/>
                              </w:rPr>
                            </w:pPr>
                            <w:r>
                              <w:rPr>
                                <w:rFonts w:eastAsia="Wingdings-Regular;Arial Unicode MS" w:cs="Calibri"/>
                              </w:rPr>
                              <w:t>Orientarsi nel tempo, riconoscendo se le azioni si svolgono nel presente, nel passato o nel futuro.</w:t>
                            </w:r>
                          </w:p>
                          <w:p>
                            <w:pPr>
                              <w:pStyle w:val="Grigliamedia2"/>
                              <w:rPr>
                                <w:rFonts w:eastAsia="Wingdings-Regular;Arial Unicode MS" w:cs="Calibri"/>
                              </w:rPr>
                            </w:pPr>
                            <w:r>
                              <w:rPr>
                                <w:rFonts w:eastAsia="Wingdings-Regular;Arial Unicode MS" w:cs="Calibri"/>
                              </w:rPr>
                            </w:r>
                          </w:p>
                          <w:p>
                            <w:pPr>
                              <w:pStyle w:val="Grigliamedia2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Grigliamedia2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Grigliamedia2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Lessico</w:t>
                            </w:r>
                          </w:p>
                          <w:p>
                            <w:pPr>
                              <w:pStyle w:val="Grigliamedia2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Grigliamedia2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Usare termini appropriati.</w:t>
                            </w:r>
                          </w:p>
                          <w:p>
                            <w:pPr>
                              <w:pStyle w:val="Grigliamedia2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Grigliamedia2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Usare il dizionario con l’aiuto dell’insegnante.</w:t>
                            </w:r>
                          </w:p>
                          <w:p>
                            <w:pPr>
                              <w:pStyle w:val="Grigliamedia2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Grigliamedia2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Grigliamedia2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Grigliamedia2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Grigliamedia2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Grigliamedia2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Grigliamedia2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Grigliamedia2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Grigliamedia2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Grigliamedia2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Grigliamedia2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Riflessione linguistica</w:t>
                            </w:r>
                          </w:p>
                          <w:p>
                            <w:pPr>
                              <w:pStyle w:val="Grigliamedia2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Wingdings-Regular;Arial Unicode MS" w:cs="Calibri"/>
                                <w:bCs/>
                              </w:rPr>
                              <w:t>Riconoscere gli elementi essenziali della frase (soggetto, verbo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Wingdings-Regular;Arial Unicode MS"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Wingdings-Regular;Arial Unicode MS" w:cs="Calibri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Wingdings-Regular;Arial Unicode MS" w:cs="Calibri"/>
                                <w:color w:val="000000"/>
                              </w:rPr>
                            </w:pPr>
                            <w:r>
                              <w:rPr>
                                <w:rFonts w:eastAsia="Wingdings-Regular;Arial Unicode MS" w:cs="Calibri"/>
                                <w:bCs/>
                              </w:rPr>
                              <w:t>Riconoscere e classificare: nomi (maschile/femminile, singolare/plurale), articoli (det./indet).</w:t>
                            </w:r>
                          </w:p>
                          <w:p>
                            <w:pPr>
                              <w:pStyle w:val="Grigliamedia2"/>
                              <w:rPr>
                                <w:rFonts w:eastAsia="Wingdings-Regular;Arial Unicode MS" w:cs="Calibri"/>
                                <w:color w:val="000000"/>
                              </w:rPr>
                            </w:pPr>
                            <w:r>
                              <w:rPr>
                                <w:rFonts w:eastAsia="Wingdings-Regular;Arial Unicode MS" w:cs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Grigliamedia2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Possedere padronanza nelle principali convenzioni ortografich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Ascolto e parlato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>Gli atteggiamenti che favoriscono l’ascolt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Le modalità di interazione comunicativ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>Pertinenza: interventi in tema e, con la guida del docente, qualche collegament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Semplici testi narrativi ed espositiv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Lessico fondamentale per riferire esperienze personal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I nessi temporali, causali e spaziali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>La struttura del testo: chi fa, cosa fa, quando, dov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Lettura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 segni della punteggiatura forte: punto fermo, punto interrogativo e punto esclamativo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emplici testi narrativi, espositivi e descrizioni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Cs/>
                                <w:sz w:val="22"/>
                                <w:szCs w:val="22"/>
                              </w:rPr>
                              <w:t>Il titolo e le immagini del testo come elementi anticipatori del contenuto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Scrittura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Le principali convenzioni ortografich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I segni di interpunzione fort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La strutture essenziali di semplici testi (inizio, sviluppo, conclusione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Favole, fiabe, filastrocch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>Orientamento temporale (presente, passato, futuro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>Le descrizioni di animali, persone e cos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</w:rPr>
                              <w:t>Lessico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Cs/>
                                <w:sz w:val="22"/>
                                <w:szCs w:val="22"/>
                              </w:rPr>
                              <w:t>Lessico fondamentale per la gestione di semplici comunicazioni orali e scritte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Cs/>
                                <w:sz w:val="22"/>
                                <w:szCs w:val="22"/>
                              </w:rPr>
                              <w:t>I termini specifici più diffusi nelle diverse discipline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Grigliamedia2"/>
                              <w:rPr>
                                <w:rFonts w:ascii="Calibri" w:hAnsi="Calibri" w:cs="Calibri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Grigliamedia2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Grigliamedia2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Grigliamedia2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Grigliamedia2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Grigliamedia2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Riflessione linguistica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>La struttura morfosintattica della frase semplice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L’analisi grammaticale essenziale (articolo, nome e verbo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Grigliamedia2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Strumenti, mezzi e tecniche facilitanti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ASCOLTO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Favorire l’educazione all’ascolto del silenzio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Eliminare il più possibile elementi di distrazione e di disturbo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Ripetizione di concetti chiave riferiti da compagni o docenti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Domande chiave per verificare la comprensione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PARLATO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Domande – stimolo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Aiuto visivo (ad esempio il cartellone delle regole) per guidare l’alunno a rispettare il turno di parola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Immagini per stimolare l’espressione del bambino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Conversazioni guidate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LETTO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SCRITTURA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All’occorrenza, aumento delle dimensioni del carattere di scrittura dei testi arricchiti da immagini (comprensione figurata).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Mappe concettuali per facilitare lo studio, tabelle con le diverse categorie grammaticali per facilitare lo studio (eventualmente da utilizzare come strumenti compensativi durante le verifiche)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Giochi linguistici per arricchire il lessico (schede predisposte o giochi al computer con specifici programmi)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Sottolineatura delle parole sbagliate per favorire l’autocorrezione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Domande – stimolo ed immagini per favorire la comprensione dei testi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Scelta multipla e vero o falso, piuttosto che domande aperte, per la comprensione e per la costruzione di un riassunto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Domande – stimolo ed immagini per orientare la produzione di semplici testi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Quaderni per la scrittura in stampato maiuscolo ed, eventualmente, in corsivo; quaderni speciali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Pennarelli, tratto pen e matite a punta grossa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Sintesi vocal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SansMS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micSansMS" w:hAnsi="ComicSansMS" w:eastAsia="Calibri" w:cs="ComicSansMS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SansMS" w:hAnsi="ComicSansMS" w:eastAsia="Calibri" w:cs="ComicSansMS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gliamedia2">
    <w:name w:val="Griglia medi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21:37:00Z</dcterms:created>
  <dc:creator>Franco</dc:creator>
  <dc:description/>
  <cp:keywords/>
  <dc:language>en-US</dc:language>
  <cp:lastModifiedBy>User</cp:lastModifiedBy>
  <cp:lastPrinted>2016-03-29T11:17:00Z</cp:lastPrinted>
  <dcterms:modified xsi:type="dcterms:W3CDTF">2017-06-04T14:20:00Z</dcterms:modified>
  <cp:revision>7</cp:revision>
  <dc:subject/>
  <dc:title/>
</cp:coreProperties>
</file>