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ISTITUTO COMPRENSIVO ROVIGO 4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STORIA CLASSE I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OBIETTIVI MINIMI</w:t>
      </w:r>
    </w:p>
    <w:p>
      <w:pPr>
        <w:pStyle w:val="Normal"/>
        <w:spacing w:lineRule="auto" w:line="360"/>
        <w:jc w:val="left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Uso delle fonti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avvio all'uso delle fonti per ricostruire la propria storia personal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ricostruire la propria storia e la storia di oggetti attraverso reperti e testimonianze personali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Organizzazione delle informazioni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posizionare eventi vissuti dal bambino sulla linea del tempo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individuare i concetti di ciclicità, durata e trasformazion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riordinare una breve serie di fatti in modo logico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acquisire il concetto di successione e contemporaneità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Strumenti concettuali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individuare cause e conseguenze di situazioni legate al proprio vissuto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ogliere la trasformazione negli esseri umani, negli oggetti, negli ambienti connessa al trascorrere del tempo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Produzione scritta e orale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saper raccontare fatti ed eventi della propria giornata seguendo l'ordine cronologico, con l'aiuto di immagini;</w:t>
      </w:r>
    </w:p>
    <w:p>
      <w:pPr>
        <w:pStyle w:val="Normal"/>
        <w:spacing w:lineRule="auto" w:line="360"/>
        <w:jc w:val="left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omunicare conoscenze apprese mediante racconti orali e disegni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4:41Z</dcterms:created>
  <dc:creator/>
  <dc:description/>
  <dc:language>en-US</dc:language>
  <cp:lastModifiedBy/>
  <cp:revision>0</cp:revision>
  <dc:subject/>
  <dc:title/>
</cp:coreProperties>
</file>