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it-IT"/>
        </w:rPr>
      </w:pPr>
      <w:r>
        <w:rPr>
          <w:rFonts w:eastAsia="Times New Roman"/>
          <w:b/>
          <w:sz w:val="32"/>
          <w:szCs w:val="32"/>
          <w:lang w:eastAsia="it-IT"/>
        </w:rPr>
        <w:t>CURRICOLO D’ISTITUTO PER LA DISABILITÀ LIEV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 xml:space="preserve">ORDINE DI SCUOLA : PRIMARIA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DIPARTIMENTO ITALIANO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CLASSE 4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TRAGUARDI PER LO SVILUPPO DELLECOMPETENZE AL TERMINE DELLA SCUOLA 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OBIETTIVI DI APPRENDIME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ABILITÀ</w:t>
            </w:r>
          </w:p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Partecipa a scambi comunicativi autonomamente o su sollecitazione tramite domande (conversazione) con compagni e insegnanti e, guidato, rispetta il turno e formula  messaggi pertinenti, in un registro il più possibile adeguato alla situazione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Ascolta, anche attraverso strategie per mantenere la sua attenzione, e  comprende globalmente testi orali cogliendone le informazioni principali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Lettura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Legge e comprende testi di vario genere e ne individua le informazioni principali, eventualmente guidato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Scriver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  <w:bCs/>
                <w:iCs/>
              </w:rPr>
              <w:t>Scrive testi corretti dal punto di vista delle convenzioni ortografiche interiorizzate,  chiari e coerenti, legati all’esperienza e non, anche utilizzando facilitatori 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Lessic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Capisce e utilizza nel linguaggio orale e scritto i vocaboli fondamentali e quelli più frequentemente utilizzati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Riflessione sulla lingu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Cs/>
              </w:rPr>
              <w:t>Padroneggia e applica le principali convenzioni ortografiche e le conoscenze fondamentali relative all’organizzazione logico-sintattica della frase minima e semplic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Ascolto e parlat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Partecipare a semplici conversazioni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Ascoltare e  comprendere un semplice racconto, rispondendo a facili domande guidate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Comprendere semplici consegne e istruzioni per l’esecuzione di attività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  <w:bCs/>
                <w:iCs/>
              </w:rPr>
              <w:t>Esprimere i propri bisogni, stati d’animo ed esperienze personali, eventualmente guidato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Lettur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  <w:bCs/>
                <w:iCs/>
              </w:rPr>
              <w:t>Leggere ad alta voce un breve testo riconoscendo la funzione della punteggiatura fort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Individuare in un breve testo di vario genere scopo, personaggi,  luoghi, tempi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Scriver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Produrre racconti scritti di esperienze personali chiari e coerenti utilizzando facilitatori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Produrre semplici e brevi testi (filastrocche, testi narrativi, testi descrittivi, lettere, e-mail, slogan, ecc) seguendo uno schema dato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Realizzare testi collettivi per relazionare su esperienze scolastiche, con l’aiuto dei compagni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Produrre testi sostanzialmente corretti e coerenti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Lessic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Calibri"/>
                <w:bCs/>
                <w:iCs/>
              </w:rPr>
              <w:t>Comprendere ed utilizzare in modo appropriato il lessico di base (parole del vocabolario fondamentale e di quelli più frequentemente usati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Arricchire il patrimonio linguistico attraverso nuove parol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Utilizzare il dizionario come strumento di consultazione, in parziale o totale autonomia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Riflessione sulla lingu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  <w:bCs/>
                <w:iCs/>
              </w:rPr>
              <w:t xml:space="preserve"> </w:t>
            </w:r>
            <w:r>
              <w:rPr>
                <w:rFonts w:cs="Calibri"/>
                <w:bCs/>
                <w:iCs/>
              </w:rPr>
              <w:t>Riconoscere la struttura della frase minima e della frase semplice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Conoscere le parti del discorso: nome, articolo, aggettivo, verbo, pronomi, preposizioni, congiunzioni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Distinguere almeno i tre tempi fondamentali del verbo (passato, presente, futuro)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  <w:bCs/>
                <w:iCs/>
              </w:rPr>
              <w:t xml:space="preserve">Conoscere le fondamentali convenzioni ortografich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scolto e parlato 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Partecipare e interagire eventualmente guidato, a semplici conversazioni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Ascoltare in modo attivo.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Cogliere le informazioni principali di un testo orale eventualmente guidato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Eseguire semplici consegne e istruzioni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e manifestare le proprie emozioni, con le opportune stimolazioni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ttura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Leggere testi di vario genere con la giusta intonazione, secondo il P.E.I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Riconoscere gli elementi fondamentali delle tipologie di testo affrontate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rendere i diversi significati di una parola nei contesti in cui è usata con l’aiuto dell’insegnante. 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color w:val="00000A"/>
              </w:rPr>
            </w:pPr>
            <w:r>
              <w:rPr>
                <w:rFonts w:cs="Calibri"/>
              </w:rPr>
              <w:t>Prevedere il contenuto di un testo in base ad alcuni elementi come il titolo, le immagini e le didascalie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>Memorizzare per recitare (poesie, brani, dialoghi,…)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rivere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Produrre racconti scritti di esperienze personali o riferite da altri, in totale o parziale autonomia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Saper produrre testi creativi, secondo le proprie potenzialità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Saper esprimere per iscritto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esperienze, emozioni, stati d’animo precedentemente riconosciuti e manifestati a livello orale, anche con l’aiuto del docente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rtecipare alla realizzazione di testi collettivi in cui si fanno resoconti di esperienze scolastiche.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>Produrre testi corretti dal punto di vista ortografico, morfosintattico e della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punteggiatura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ssico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</w:rPr>
              <w:t xml:space="preserve">Usare la lingua in modo consapevole, scegliendo vocaboli il più possibile adeguati allo scopo.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</w:rPr>
              <w:t>Ampliare il patrimonio lessicale a partire dai vocaboli incontrati nei testi letti e nelle esperienze vissute o ascoltate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re in modo appropriato le parole man mano apprese anche con la sollecitazione dell’insegnante.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apire e utilizzare  i più frequenti termini specifici legati alle discipline di studio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flessione sulla lingua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/>
                <w:b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Possedere consapevolezza ortografica e morfologica, adeguata alle potenzialità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Riconoscere nel testo le parti del discorso conosciute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>Riconoscere e distinguere articoli, nomi, aggettivi, pronomi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Classificare articoli, nomi, aggettivi, pronomi, secondo le proprie potenzialità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stinguere e usare i tempi verbali </w:t>
            </w:r>
            <w:r>
              <w:rPr>
                <w:rFonts w:eastAsia="Wingdings-Regular;Arial Unicode MS" w:cs="Calibri"/>
              </w:rPr>
              <w:t>affrontati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>Riconoscere la frase minima, distinguere il soggetto e il predicato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Saper utilizzare il dizionario, in modo più o meno autonomo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olto e parlato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>Regole dell’ascolto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onversazioni, consegne, racconti, storie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Informazioni principali di un testo orale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Bisogni e stati d’animo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ttura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Tipologie testuali diverse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Caratteristiche strutturali (inizio svolgimento, conclusione), scopo, sequenze, informazioni principali e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personaggi, tempo, luogo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e di anticipazione del testo.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ggiatura.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color w:val="00000A"/>
              </w:rPr>
            </w:pPr>
            <w:r>
              <w:rPr>
                <w:rFonts w:cs="Calibri"/>
                <w:b/>
                <w:bCs/>
                <w:iCs/>
              </w:rPr>
              <w:t>Scrivere</w:t>
            </w:r>
          </w:p>
          <w:p>
            <w:pPr>
              <w:pStyle w:val="Normal"/>
              <w:spacing w:lineRule="atLeast" w:line="100" w:before="0" w:after="0"/>
              <w:rPr>
                <w:rFonts w:eastAsia="ArialNarrow;MS Mincho" w:cs="Calibri"/>
                <w:b/>
                <w:b/>
                <w:color w:val="00000A"/>
              </w:rPr>
            </w:pPr>
            <w:r>
              <w:rPr>
                <w:rFonts w:eastAsia="ArialNarrow;MS Mincho" w:cs="Calibri"/>
                <w:b/>
                <w:color w:val="00000A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La struttura di testi scritti che contengano le informazioni essenziali relative a persone, luoghi, tempi, situazioni, azioni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Le modalità di stesura di lettere e altri tipi di  comunicazione scritta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color w:val="00000A"/>
              </w:rPr>
            </w:pPr>
            <w:r>
              <w:rPr>
                <w:rFonts w:cs="Calibri"/>
              </w:rPr>
              <w:t>Le possibilità di  scrittura offerte dai mezzi multimediali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color w:val="00000A"/>
              </w:rPr>
            </w:pPr>
            <w:r>
              <w:rPr>
                <w:rFonts w:cs="Calibri"/>
              </w:rPr>
              <w:t>Modalità di rielaborazione dei testi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rivere testi curando: la morfologia, la concordanza e l’ordine delle parole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visionare il testo con attenzione a tutti i suoi aspetti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</w:rPr>
              <w:t>Le convenzioni ortografiche, le strutture morfosintattiche, le funzioni della punteggiatura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Lessic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Vocaboli fondamentali e di alto uso.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Uso del dizionario.</w:t>
            </w:r>
          </w:p>
          <w:p>
            <w:pPr>
              <w:pStyle w:val="Default"/>
              <w:rPr>
                <w:rFonts w:ascii="Calibri" w:hAnsi="Calibri" w:cs="Calibri"/>
                <w:bCs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Effettuare ricerche su parole ed espressioni presenti nei testi usando il dizionario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Defaul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flessione sulla lingua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Le convenzioni ortografiche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>Le parti del discorso e le categorie grammaticali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articoli, nomi, aggettivi, 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Pronomi, verbi, preposizioni, congiunzioni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I principali segni di punteggiatura e la loro funzione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Soggetto e predicato.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color w:val="00000A"/>
              </w:rPr>
            </w:pPr>
            <w:r>
              <w:rPr>
                <w:rFonts w:cs="Calibri"/>
              </w:rPr>
              <w:t>L’alfabeto e il dizionario.</w:t>
            </w:r>
          </w:p>
          <w:p>
            <w:pPr>
              <w:pStyle w:val="Default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cs="Calibri"/>
                <w:bCs/>
              </w:rPr>
              <w:t xml:space="preserve"> 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 Unicode MS" w:cs="Calibri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rumenti, mezzi e tecniche facilitant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reare un clima affettivo-emotivo positivo per facilitare lo scambio comunicativ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imolare la capacità di ascolto, di comprensione, di produzione verbale e scritta attraverso l’osservazione e la verbalizzazione della realtà e di esperienze personal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ottare strategie di ascolto: lettura dell’insegnante, dei compagni, testi con immagi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tilizzare strategie del metodo analogic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nalisi di brani, uso di schemi guida o domande stimol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prendimento senza erro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tilizzo delle tecniche di autoregolazione e tecniche di aiut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tilizzo di programmi specifici anche multimedi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i utilizzeranno facilitatori e rinforzi sociali per aumentare la motivazione e la concentrazion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333333"/>
                <w:lang w:val="en-US"/>
              </w:rPr>
            </w:pPr>
            <w:r>
              <w:rPr>
                <w:rFonts w:cs="Calibri"/>
                <w:bCs/>
                <w:color w:val="333333"/>
                <w:lang w:val="en-US"/>
              </w:rPr>
              <w:t>Facilitatore Ortograf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333333"/>
                <w:lang w:val="en-US"/>
              </w:rPr>
            </w:pPr>
            <w:r>
              <w:rPr>
                <w:rFonts w:cs="Calibri"/>
                <w:bCs/>
                <w:color w:val="333333"/>
                <w:lang w:val="en-US"/>
              </w:rPr>
              <w:t>Il Programma digit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333333"/>
                <w:lang w:val="en-US"/>
              </w:rPr>
            </w:pPr>
            <w:r>
              <w:rPr>
                <w:rFonts w:cs="Calibri"/>
                <w:bCs/>
                <w:color w:val="333333"/>
                <w:lang w:val="en-US"/>
              </w:rPr>
              <w:t>Software per la scrittura e la lettura, con predizione lessicale e correttore ortograf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333333"/>
                <w:lang w:val="en-US"/>
              </w:rPr>
            </w:pPr>
            <w:r>
              <w:rPr>
                <w:rFonts w:cs="Calibri"/>
                <w:bCs/>
                <w:color w:val="333333"/>
                <w:lang w:val="en-US"/>
              </w:rPr>
              <w:t>Utilizzo di tecniche di videoscrittura per la composizione testu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333333"/>
                <w:lang w:val="en-US"/>
              </w:rPr>
            </w:pPr>
            <w:r>
              <w:rPr>
                <w:rFonts w:cs="Calibri"/>
                <w:bCs/>
                <w:color w:val="333333"/>
                <w:lang w:val="en-US"/>
              </w:rPr>
              <w:t>Cartelloni riassuntivi con le caratteristiche principali dei vari tipi di tes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333333"/>
                <w:lang w:val="en-US"/>
              </w:rPr>
            </w:pPr>
            <w:r>
              <w:rPr>
                <w:rFonts w:cs="Calibri"/>
                <w:bCs/>
                <w:color w:val="333333"/>
                <w:lang w:val="en-US"/>
              </w:rPr>
              <w:t>Tabelle delle regole ortografiche e grammatical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333333"/>
                <w:lang w:val="en-US"/>
              </w:rPr>
              <w:t>Costruzione di rubrica – vocabolario personale per la memorizzazione di nuovi termin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333333"/>
                <w:lang w:val="en-US"/>
              </w:rPr>
            </w:pPr>
            <w:r>
              <w:rPr>
                <w:rFonts w:cs="Calibri"/>
                <w:bCs/>
                <w:color w:val="333333"/>
                <w:lang w:val="en-US"/>
              </w:rPr>
              <w:t>Vocabolario digi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333333"/>
                <w:lang w:val="en-US"/>
              </w:rPr>
            </w:pPr>
            <w:r>
              <w:rPr>
                <w:rFonts w:cs="Calibri"/>
                <w:bCs/>
                <w:color w:val="333333"/>
                <w:lang w:val="en-US"/>
              </w:rPr>
              <w:t xml:space="preserve">Supporto di immagini per facilitare l’esposizione di un testo lett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333333"/>
                <w:lang w:val="en-US"/>
              </w:rPr>
            </w:pPr>
            <w:r>
              <w:rPr>
                <w:rFonts w:cs="Calibri"/>
                <w:bCs/>
                <w:color w:val="333333"/>
                <w:lang w:val="en-US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sz w:val="24"/>
      <w:szCs w:val="24"/>
      <w:lang w:val="it-IT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1:39:00Z</dcterms:created>
  <dc:creator>marcella</dc:creator>
  <dc:description/>
  <cp:keywords/>
  <dc:language>en-US</dc:language>
  <cp:lastModifiedBy>User</cp:lastModifiedBy>
  <dcterms:modified xsi:type="dcterms:W3CDTF">2017-06-04T14:13:00Z</dcterms:modified>
  <cp:revision>4</cp:revision>
  <dc:subject/>
  <dc:title/>
</cp:coreProperties>
</file>