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CURRICOLO D’ISTITUTO 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Scuola Primari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Dipartimento: </w:t>
      </w:r>
      <w:r>
        <w:rPr>
          <w:rFonts w:cs="Georgia" w:ascii="Georgia" w:hAnsi="Georgia"/>
          <w:b/>
        </w:rPr>
        <w:t>STORI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LASSE: TERZ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BIETTIVI MINIMI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SO DELLE FO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Capire che la “fonte” permette di ricostruire avvenimenti passati.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ntuire i vari tipi di fo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RGANIZZAZIONE DELLE INFORMAZIO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Consolidare il concetto di successione, collocando nel tempo fatti ed esperienze vissute ed utilizzando i relativi indicatori temporali.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Applicare nell’analisi di situazioni concrete il concetto di contemporaneità. 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Avviare all’acquisizione del concetto di periodizzazione (concetto di durata).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Sapersi orientare sull’orologio e sul calendario, comprendendone uso e fun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RUMENTI CONCETTU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Avviare all’acquisizione di contenuti di tipo storico: dalla nascita della Terra all’uomo sapiens sapien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25:00Z</dcterms:created>
  <dc:creator>Amionumero</dc:creator>
  <dc:description/>
  <cp:keywords/>
  <dc:language>en-US</dc:language>
  <cp:lastModifiedBy>Amionumero</cp:lastModifiedBy>
  <dcterms:modified xsi:type="dcterms:W3CDTF">2015-10-14T20:25:00Z</dcterms:modified>
  <cp:revision>2</cp:revision>
  <dc:subject/>
  <dc:title/>
</cp:coreProperties>
</file>