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t>ISTITUTO COMPRENSIVO ROVIGO 4</w:t>
      </w:r>
    </w:p>
    <w:p>
      <w:pPr>
        <w:pStyle w:val="Normal"/>
        <w:spacing w:lineRule="auto" w:line="360"/>
        <w:jc w:val="center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t>GEOGRAFIA CLASSE II</w:t>
      </w:r>
    </w:p>
    <w:p>
      <w:pPr>
        <w:pStyle w:val="Normal"/>
        <w:spacing w:lineRule="auto" w:line="360"/>
        <w:jc w:val="center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t>OBIETTIVI MINIMI</w:t>
      </w:r>
    </w:p>
    <w:p>
      <w:pPr>
        <w:pStyle w:val="Normal"/>
        <w:spacing w:lineRule="auto" w:line="360"/>
        <w:jc w:val="center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  <w:t>Orientamento: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muoversi nello spazio circostante sapendosi orientare attraverso punti di riferimento e utilizzando alcuni organizzatori topologici;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individuare la posizione di elementi nello spazio.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  <w:t>Linguaggio della geo-graficità: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riconoscere mappe di ambienti noti;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comprendere semplici legende.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  <w:t>Paesaggio: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individuare gli elementi fisici e antropici di un paesaggio;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esplorare il territorio circostante attraverso l'approccio senso-percettivo e l'osservazione diretta.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18:14Z</dcterms:created>
  <dc:creator/>
  <dc:description/>
  <dc:language>en-US</dc:language>
  <cp:lastModifiedBy/>
  <cp:revision>0</cp:revision>
  <dc:subject/>
  <dc:title/>
</cp:coreProperties>
</file>